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мооценка работы в группе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Самооценка сотрудничества ученика в групп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ни, насколько хорошо ты работал в группе: используй знаки + или –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Обменяйся оценочными листами с любым членом твоей группы для оценки его самоуправления и сотрудничеств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362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амооценка моих навыков самоуправления и сотрудничества в группе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ценка другим членом группы моих навыков самоуправления и сотрудничества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 Дата ______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заимная оценка. Дата ______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в всегда мере участвовал во всех мероприятиях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сегда участвовал во всех мероприятиях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Я внимательно выслушал то, что говорили (предлагали) другие члены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одавал группе конструктивные иде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давал группе конструктивные иде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выполнял не только свою часть работы, но и помогал другим.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завершил свои исследования (свою часть работы) вовремя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общался с членами моей группы с уважением, даже если был не согласен с ним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ытался сделать работу над проектом приятной для всей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3. 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74650</wp:posOffset>
                </wp:positionV>
                <wp:extent cx="67437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29.5pt;width:530.95pt;height:773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Рефлекс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Как ты оцениваешь себя как участника группы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уже умеешь делать хорошо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можешь улучшить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3:00Z</dcterms:created>
  <dc:creator>студент</dc:creator>
  <dc:description/>
  <cp:keywords/>
  <dc:language>en-US</dc:language>
  <cp:lastModifiedBy>студент</cp:lastModifiedBy>
  <dcterms:modified xsi:type="dcterms:W3CDTF">2002-01-01T03:47:00Z</dcterms:modified>
  <cp:revision>1</cp:revision>
  <dc:subject/>
  <dc:title>Самооценка работы в группе</dc:title>
</cp:coreProperties>
</file>